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 xml:space="preserve">ДОДАТАК ЗА НЕГУ И ПОМОЋ РАТНОГ ВОЈНОГ ИНВАЛИДА, </w:t>
      </w:r>
    </w:p>
    <w:p>
      <w:pPr>
        <w:pStyle w:val="Naslov"/>
        <w:spacing w:before="0" w:after="0"/>
        <w:jc w:val="center"/>
        <w:rPr/>
      </w:pPr>
      <w:r>
        <w:rPr/>
        <w:t>МИРНОДОПСКОГ ВОЈНОГ ИНВАЛИДА И ЦИВИЛНОГ ИНВАЛИДА РАТ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39. Закона о основним правима бораца, војних инвалида и породица палих бораца (,,Сл. лист СРЈ“ број 24/98, 29/98 - испр. и 25/2000 - одлука СУС и „Службени гласник РС“ број 101/2005 - др. закон и 111/2009 - др. закон), чл. 4. и чл. 7. Закона о правима цивилних инвалида рата („Службени гласник РС“ број 52/96) и Правилника о медицинским индикацијама за разврставање војних инвалида у степене додатка за негу и помоћ (,,Сл. лист СРЈ“ број 37/98), подносим захтев за признавање права на додатак за негу и помоћ:  (заокружити)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/>
      </w:pPr>
      <w:r>
        <w:rPr/>
        <w:t>Ратног војног инвалида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/>
      </w:pPr>
      <w:r>
        <w:rPr/>
        <w:t>Мирнодопског војног инвалида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/>
      </w:pPr>
      <w:r>
        <w:rPr/>
        <w:t>Цивилног инвалида рата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rPr>
          <w:lang w:val="sr-Latn-RS"/>
        </w:rPr>
      </w:pPr>
      <w:r>
        <w:rPr/>
        <w:t>Решење којим ми је признато својство војног инвалида ______групе, односно цивилног инвалида рата ___________групе, налази се у мом инвалидском предмету, те вас молим да по службеној дужности прибавите податак о овој чињеници.</w:t>
      </w:r>
    </w:p>
    <w:p>
      <w:pPr>
        <w:pStyle w:val="Tekstdokumenta"/>
        <w:spacing w:lineRule="auto" w:line="360" w:before="0" w:after="0"/>
        <w:ind w:hanging="0"/>
        <w:rPr>
          <w:lang w:val="sr-Latn-RS"/>
        </w:rPr>
      </w:pPr>
      <w:r>
        <w:rPr>
          <w:bCs/>
        </w:rPr>
        <w:t>____________ ____________________(име и презиме</w:t>
      </w:r>
      <w:r>
        <w:rPr>
          <w:bCs/>
          <w:lang w:val="en-US"/>
        </w:rPr>
        <w:t xml:space="preserve"> </w:t>
      </w:r>
      <w:r>
        <w:rPr>
          <w:bCs/>
        </w:rPr>
        <w:t>подносиоца захтева), ЈМБГ  ______________________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Медицинска документација не старија од 6 месе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Решење о признавању својства РВИ, МВИ и Ц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Републичког Фонда ПИО да подносилац захтева не остварује накнаду за туђу негу и помо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Градска/општинска управа дужна је да реши предмет у року од 50 дана од дана достављања уредне документације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5:19:00Z</dcterms:created>
  <dc:creator>Dragana</dc:creator>
  <dc:description/>
  <cp:keywords/>
  <dc:language>en-US</dc:language>
  <cp:lastModifiedBy>istanojevic</cp:lastModifiedBy>
  <dcterms:modified xsi:type="dcterms:W3CDTF">2017-07-21T10:36:00Z</dcterms:modified>
  <cp:revision>3</cp:revision>
  <dc:subject/>
  <dc:title/>
</cp:coreProperties>
</file>